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 естественно-научной образовательной программе по направлению «Наука» в Региональном центре выявления и поддержки одаренных детей в области искусства, спорта и науки в Республике Коми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и реализации естественно-научной образовательной программы по направлению «Наука» (далее – программа) в Региональном центре выявления и поддержки одаренных детей в области искусства, спорта и науки в Республике Коми (далее – Центр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ограмма реализуется в Центре </w:t>
      </w:r>
      <w:r>
        <w:rPr>
          <w:rFonts w:cs="Times New Roman" w:ascii="Times New Roman" w:hAnsi="Times New Roman"/>
          <w:b/>
          <w:sz w:val="28"/>
          <w:szCs w:val="28"/>
        </w:rPr>
        <w:t>с 16 по 20 сентября 2019 г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Сыктывкар, ул. Печорская, д. 28, государственное профессиональное образовательное учреждение «Гимназия искусств при Главе Республики Коми» им. Ю.А. Спиридонова. Дата заезда на программу – </w:t>
      </w:r>
      <w:r>
        <w:rPr>
          <w:rFonts w:cs="Times New Roman" w:ascii="Times New Roman" w:hAnsi="Times New Roman"/>
          <w:b/>
          <w:sz w:val="28"/>
          <w:szCs w:val="28"/>
        </w:rPr>
        <w:t>15 сентября 2019 г.</w:t>
      </w:r>
      <w:r>
        <w:rPr>
          <w:rFonts w:cs="Times New Roman" w:ascii="Times New Roman" w:hAnsi="Times New Roman"/>
          <w:sz w:val="28"/>
          <w:szCs w:val="28"/>
        </w:rPr>
        <w:t xml:space="preserve"> Дата выезда из Центра – </w:t>
      </w:r>
      <w:r>
        <w:rPr>
          <w:rFonts w:cs="Times New Roman" w:ascii="Times New Roman" w:hAnsi="Times New Roman"/>
          <w:b/>
          <w:sz w:val="28"/>
          <w:szCs w:val="28"/>
        </w:rPr>
        <w:t>21 сентября 2019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щее число участников программы - 25 человек, по направлению «Биология» - 12 человек, по направлению «География» - 13 челове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нять участие в программе могут только зарегистрировавшиеся обучающиеся на странице Центр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imis-rk.rkomi.ru/pages/regionalnyy_tsent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ошедшие конкурсный отбо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ля участия в конкурсном отборе на программу приглашаются обучающиеся 5-6 классов (по состоянию на 1 сентября 2019 г.) из образовательных организаций всех муниципальных образований Республики Ко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нформационно-методическое и кадровое сопровождение программы осуществляют сотрудники Цент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Программа ориентирована на выявление одаренных обучающихся в области естественных наук, подготовку к всероссийской олимпиаде школьников, развитие у школьников естественнонаучного мыш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дачи 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1. развитие способностей учащихся в области </w:t>
      </w:r>
      <w:r>
        <w:rPr>
          <w:rFonts w:cs="Times New Roman" w:ascii="Times New Roman" w:hAnsi="Times New Roman"/>
          <w:sz w:val="28"/>
          <w:szCs w:val="28"/>
        </w:rPr>
        <w:t>по географии и биолог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асширение их кругозор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2. повышение мастерства при решении олимпиадных зада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обучающихся к всероссийской олимпиаде школьник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3. развитие общеинтеллектуальных компетенций обучающихс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4. популяризация географии и биологии как нау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тбора участников 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бор участников программы осуществляется сотрудниками Центра на основании Порядка отбора обучающихся на профильные образовательные программы по направлению «Наука» в Региональный центр выявления и поддержки одаренных детей в области искусства, спорта и науки в Республике Коми, а также требований, изложенных в настоящем Полож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Для участия в конкурсном отборе обучающимся необходимо пройти регистрацию на странице Центра и прикрепить сканы или фото необходимых документов. Регистрация на программу открыта </w:t>
      </w:r>
      <w:r>
        <w:rPr>
          <w:rFonts w:cs="Times New Roman" w:ascii="Times New Roman" w:hAnsi="Times New Roman"/>
          <w:b/>
          <w:sz w:val="28"/>
          <w:szCs w:val="28"/>
        </w:rPr>
        <w:t xml:space="preserve">с 3 по 5 сентябр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9 г. </w:t>
      </w:r>
      <w:r>
        <w:rPr>
          <w:rFonts w:cs="Times New Roman" w:ascii="Times New Roman" w:hAnsi="Times New Roman"/>
          <w:bCs/>
          <w:sz w:val="28"/>
          <w:szCs w:val="28"/>
        </w:rPr>
        <w:t>(включительно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тбор участников программы производится на основании рейтинга, определяемого по результатам: </w:t>
      </w:r>
      <w:bookmarkStart w:id="0" w:name="_GoBack"/>
      <w:bookmarkEnd w:id="0"/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ценки академических достижений обучающего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прохождения дистанционного отборочного ту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писок мероприятий для оценки академических достижений обучающего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школьные, муниципальные, республиканские, дистанционные олимпиады, конкурсы, состязания, турниры, чемпионаты по географии и биологи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роектная и учебно-исследовательская деятельность по географии и биологии (выполненные проекты, доклады, участие в конференциях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внеурочная деятельность и дополнительное образование по географии и биологии (посещение биологических и географических кружков, клубо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охвальные листы, награды по итогам обучения в школ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ля подтверждения участия в мероприятиях, указанных в п. 3.4., участником при регистрации прикрепляются сканы или фото соответствующие документы (грамоты, дипломы, сертификаты, похвальные листы, награды и др.).</w:t>
      </w:r>
    </w:p>
    <w:p>
      <w:pPr>
        <w:pStyle w:val="Normal"/>
        <w:spacing w:before="0" w:after="0"/>
        <w:ind w:firstLine="567"/>
        <w:jc w:val="both"/>
        <w:rPr/>
      </w:pPr>
      <w:r>
        <w:rPr/>
        <w:t>3.6. Шкала оценки участия обучающегося в мероприятиях различных форм и уровней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90"/>
        <w:gridCol w:w="1187"/>
        <w:gridCol w:w="1345"/>
        <w:gridCol w:w="1331"/>
        <w:gridCol w:w="1258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22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ая, заочна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неурочных занятий или дополнительного образования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5 / отсутствует 0</w:t>
            </w:r>
          </w:p>
        </w:tc>
      </w:tr>
      <w:tr>
        <w:trPr>
          <w:trHeight w:val="232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ьные листы, награды по итогам обучения в школе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5 / отсутствует 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Дистанционный отборочный тур на программу включает в себя решение обучающимся в онлайн-режиме заданий по ссылке на странице Центра. Доступ к заданиям будет открыт </w:t>
      </w:r>
      <w:r>
        <w:rPr>
          <w:rFonts w:cs="Times New Roman" w:ascii="Times New Roman" w:hAnsi="Times New Roman"/>
          <w:b/>
          <w:sz w:val="28"/>
          <w:szCs w:val="28"/>
        </w:rPr>
        <w:t>с 6 по 8 сентября 2019 г.</w:t>
      </w:r>
      <w:r>
        <w:rPr>
          <w:rFonts w:cs="Times New Roman" w:ascii="Times New Roman" w:hAnsi="Times New Roman"/>
          <w:sz w:val="28"/>
          <w:szCs w:val="28"/>
        </w:rPr>
        <w:t xml:space="preserve"> (включительно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Рейтинг участников программы по итогам отбора будет опубликован </w:t>
      </w:r>
      <w:r>
        <w:rPr>
          <w:rFonts w:cs="Times New Roman" w:ascii="Times New Roman" w:hAnsi="Times New Roman"/>
          <w:b/>
          <w:sz w:val="28"/>
          <w:szCs w:val="28"/>
        </w:rPr>
        <w:t>10 сентября 2019 г.</w:t>
      </w:r>
      <w:r>
        <w:rPr>
          <w:rFonts w:cs="Times New Roman" w:ascii="Times New Roman" w:hAnsi="Times New Roman"/>
          <w:sz w:val="28"/>
          <w:szCs w:val="28"/>
        </w:rPr>
        <w:t xml:space="preserve"> на странице Центра. Первые 25 кандидатов рейтинга будут приглашены на програм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 одинаковой сумме баллов приоритет отдается участнику, раньше отправившему заявк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Итоговый список обучающихся, приглашенных на программу, публикуется на странице Центра не позднее 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b/>
          <w:bCs/>
          <w:sz w:val="28"/>
          <w:szCs w:val="28"/>
        </w:rPr>
        <w:t> сентября 2019 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инансирование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тоимость участия в программе для обучающихся за счёт родительского взноса составляет 1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зд к месту проведения программы и обратно осуществляется за счёт родительских сред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участия в программе просим обращаться к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чугова Ольга Константиновна, руководитель Центр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olga.rkomi@gmail.com</w:t>
        </w:r>
      </w:hyperlink>
      <w:r>
        <w:rPr>
          <w:rFonts w:cs="Times New Roman" w:ascii="Times New Roman" w:hAnsi="Times New Roman"/>
          <w:sz w:val="28"/>
          <w:szCs w:val="28"/>
        </w:rPr>
        <w:t>, тел. 8-912-862-5118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мацына Татьяна Васильвена, методист Центр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talant.komi@yandex.ru</w:t>
        </w:r>
      </w:hyperlink>
      <w:r>
        <w:rPr>
          <w:rFonts w:cs="Times New Roman" w:ascii="Times New Roman" w:hAnsi="Times New Roman"/>
          <w:sz w:val="28"/>
          <w:szCs w:val="28"/>
        </w:rPr>
        <w:t>, тел. 8-912-863-0707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mis-rk.rkomi.ru/pages/regionalnyy_tsentr" TargetMode="External"/><Relationship Id="rId3" Type="http://schemas.openxmlformats.org/officeDocument/2006/relationships/hyperlink" Target="mailto:olga.rkomi@gmail.com" TargetMode="External"/><Relationship Id="rId4" Type="http://schemas.openxmlformats.org/officeDocument/2006/relationships/hyperlink" Target="mailto:talant.komi@yandex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18:00Z</dcterms:created>
  <dc:creator>Казакова Татьяна Николаевна</dc:creator>
  <dc:description/>
  <cp:keywords/>
  <dc:language>en-US</dc:language>
  <cp:lastModifiedBy>Ольга Сычугова</cp:lastModifiedBy>
  <dcterms:modified xsi:type="dcterms:W3CDTF">2019-09-02T11:48:00Z</dcterms:modified>
  <cp:revision>4</cp:revision>
  <dc:subject/>
  <dc:title/>
</cp:coreProperties>
</file>